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22778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033396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221046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618016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304265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708292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